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620"/>
        <w:gridCol w:w="1620"/>
        <w:gridCol w:w="1620"/>
      </w:tblGrid>
      <w:tr>
        <w:trPr>
          <w:trHeight w:val="5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лев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орий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</w:tr>
      <w:tr>
        <w:trPr>
          <w:trHeight w:val="338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трак</w:t>
            </w:r>
          </w:p>
        </w:tc>
      </w:tr>
      <w:tr>
        <w:trPr>
          <w:trHeight w:val="12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 Каша «Дружба» на молоке с маслом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рис 12/1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пшено 12/1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локо 100/1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сливочное 4/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 5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/0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/1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/3,5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1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/0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/0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/3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/3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3/10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/9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/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/4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/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/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/8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/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/20,3</w:t>
            </w:r>
          </w:p>
        </w:tc>
      </w:tr>
      <w:tr>
        <w:trPr>
          <w:trHeight w:val="7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  Какао с молоком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акао ½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локо 100/1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10/13</w:t>
            </w:r>
          </w:p>
          <w:p>
            <w:pPr>
              <w:pStyle w:val="Normal"/>
              <w:ind w:firstLine="61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/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/4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9/0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/3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/0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/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7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/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/18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/52,7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 Булка с сыром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хлеб пшеничный 20/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ыр 10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/2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/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/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/3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4/14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/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/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\41,4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завт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,83/14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,31/16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2,49/65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90,6/594,3</w:t>
            </w:r>
          </w:p>
        </w:tc>
      </w:tr>
      <w:tr>
        <w:trPr>
          <w:trHeight w:val="34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д</w:t>
            </w:r>
          </w:p>
        </w:tc>
      </w:tr>
      <w:tr>
        <w:trPr>
          <w:trHeight w:val="12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 Суп овощной с зелёным горошком на курином бульоне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артофель 50/6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 </w:t>
            </w:r>
            <w:r>
              <w:rPr>
                <w:sz w:val="20"/>
                <w:szCs w:val="20"/>
              </w:rPr>
              <w:t>лук 8/1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рковь 8/1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елёный горошек 10/2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асло сливочное 2/3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растительное 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/0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/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/0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/0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/2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/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/1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/0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/0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/2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/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/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/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/1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/2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/17,6</w:t>
            </w:r>
          </w:p>
        </w:tc>
      </w:tr>
      <w:tr>
        <w:trPr>
          <w:trHeight w:val="14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Голубцы ленивые с томатным соусом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ясо 60/7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апуста 80/12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яйцо 1/8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сливочное 3/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лук 8/1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ис 10/1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ка 3/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ус томатный 5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/1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/1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/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/0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/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/0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/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/6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/3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/0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/0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/5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/0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8/10,9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2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/3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/0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/11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/2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/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/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/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/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/1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/4,5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 Кисель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исель 10/1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 8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/1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1/9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/5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/40,6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 Хлеб 30/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/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/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7/24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1/115,6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об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,97/26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03/1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8,65/112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93,23/731,33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дник</w:t>
            </w:r>
          </w:p>
        </w:tc>
      </w:tr>
      <w:tr>
        <w:trPr>
          <w:trHeight w:val="2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молоко 200/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/6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/7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/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/128,4</w:t>
            </w:r>
          </w:p>
        </w:tc>
      </w:tr>
      <w:tr>
        <w:trPr>
          <w:trHeight w:val="1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Булка 20/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/2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/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4/14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/69,0</w:t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полд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,9/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,17/7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36/32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4,4/243,4</w:t>
            </w:r>
          </w:p>
        </w:tc>
      </w:tr>
      <w:tr>
        <w:trPr>
          <w:trHeight w:val="348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жин</w:t>
            </w:r>
          </w:p>
        </w:tc>
      </w:tr>
      <w:tr>
        <w:trPr>
          <w:trHeight w:val="181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 Пудинг творожный с кисельной подливкой: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творог 120/17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нка 8/1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яйцо 1/1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исель 15/2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 5/5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 3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/24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/0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/0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2/29,07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/0,07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,47/0,47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/1,67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/7,04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/4,94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/18,4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/4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5/377,6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/33,4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/20,3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/6,3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/73,6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/20,3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/>
            </w:pPr>
            <w:r>
              <w:rPr>
                <w:sz w:val="20"/>
                <w:szCs w:val="20"/>
              </w:rPr>
              <w:t>2.   Чай с лимоном сладкий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чай 2/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/>
            </w:pPr>
            <w:r>
              <w:rPr>
                <w:sz w:val="20"/>
                <w:szCs w:val="20"/>
              </w:rPr>
              <w:t>-  сахарный песок 10/13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мон 7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/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/12,86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/0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/52,7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/4,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/>
            </w:pPr>
            <w:r>
              <w:rPr>
                <w:sz w:val="20"/>
                <w:szCs w:val="20"/>
              </w:rPr>
              <w:t>3.   Булка: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хлеб пшеничный 20/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/2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/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7/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/69,0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,9/27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,18/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8,96/68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76,9/653,2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а 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26/54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78/240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4/204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620"/>
        <w:gridCol w:w="1620"/>
        <w:gridCol w:w="1620"/>
      </w:tblGrid>
      <w:tr>
        <w:trPr>
          <w:trHeight w:val="5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лев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орий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</w:tr>
      <w:tr>
        <w:trPr>
          <w:trHeight w:val="338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трак</w:t>
            </w:r>
          </w:p>
        </w:tc>
      </w:tr>
      <w:tr>
        <w:trPr>
          <w:trHeight w:val="12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 Каша пшеничная на молоке с маслом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пшеничка 25/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локо 100/1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 5/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сливочное 4/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/2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/4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2/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/0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/4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/3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1/21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/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/4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/9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/8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/2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/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  Кофейный напиток на молоке: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офе ½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локо 100/1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10/13</w:t>
            </w:r>
          </w:p>
          <w:p>
            <w:pPr>
              <w:pStyle w:val="Normal"/>
              <w:ind w:firstLine="61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/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/4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/0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/4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/0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/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7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1/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/18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/52,7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 Булка с маслом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хлеб пшеничный 20/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8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/2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/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/0,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0/8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/15,1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5/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/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/75,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завт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,54/14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,85/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3,95/66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27,5/631,1</w:t>
            </w:r>
          </w:p>
        </w:tc>
      </w:tr>
      <w:tr>
        <w:trPr>
          <w:trHeight w:val="34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д</w:t>
            </w:r>
          </w:p>
        </w:tc>
      </w:tr>
      <w:tr>
        <w:trPr>
          <w:trHeight w:val="12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 Суп картофельный с рыбой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ыба 25/30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артофель 80/9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 </w:t>
            </w:r>
            <w:r>
              <w:rPr>
                <w:sz w:val="20"/>
                <w:szCs w:val="20"/>
              </w:rPr>
              <w:t>лук 8/1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рковь 8/1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растительное 3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/5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/1,2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6/0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/0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/0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/3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/1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/0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/0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/2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75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6/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/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/35,3</w:t>
            </w:r>
          </w:p>
        </w:tc>
      </w:tr>
      <w:tr>
        <w:trPr>
          <w:trHeight w:val="126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  Суфле куриное: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ура 50/6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яйцо 1/4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сливочное 3/4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локо 15/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/8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/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/0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/4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/1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/3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/0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/0,0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1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/0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/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/15,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8/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/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артофельное пюре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тофель 180/20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ко 30/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 4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/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/0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/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/3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/38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/0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/1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/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/37,1</w:t>
            </w:r>
          </w:p>
        </w:tc>
      </w:tr>
      <w:tr>
        <w:trPr>
          <w:trHeight w:val="18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гурец свежий 30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/0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/0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/4,6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  Компот из кураги: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ухофрукты 12/1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 10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/0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/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/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/52,7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  Хлеб 30/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/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/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7/24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1/115,6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об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,12/19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,56/23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9,29/10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56,4/728,4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дник</w:t>
            </w:r>
          </w:p>
        </w:tc>
      </w:tr>
      <w:tr>
        <w:trPr>
          <w:trHeight w:val="2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Чай с молок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ай 2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ко 100/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ный песок 10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/4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/4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/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7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/8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/74,2</w:t>
            </w:r>
          </w:p>
        </w:tc>
      </w:tr>
      <w:tr>
        <w:trPr>
          <w:trHeight w:val="1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  Банан 130/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/1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/1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/84,5</w:t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полд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,71/5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,52/4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,08/38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8,0/242,2</w:t>
            </w:r>
          </w:p>
        </w:tc>
      </w:tr>
      <w:tr>
        <w:trPr>
          <w:trHeight w:val="348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жин</w:t>
            </w:r>
          </w:p>
        </w:tc>
      </w:tr>
      <w:tr>
        <w:trPr>
          <w:trHeight w:val="16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 Блины с маслом и сахаром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ука 50/5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локо 100/10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яйцо 1/1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 10/1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растительное 5/6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 5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68/4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/3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/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/0,51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/3,5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/0,57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/5,69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/3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8/34,98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/4,41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8/9,88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/167,3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/68,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/7,9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/40,6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/52,9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/37,1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/>
            </w:pPr>
            <w:r>
              <w:rPr>
                <w:sz w:val="20"/>
                <w:szCs w:val="20"/>
              </w:rPr>
              <w:t>2.   Чай сладкий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чай 2/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ахарный песок 10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/52,7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 Яйцо варёное 40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/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/4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/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/62,9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,4/21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,87/1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,05/6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71,5/493,6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а 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1,8/61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05/69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,85/26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8,9/2081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620"/>
        <w:gridCol w:w="1620"/>
        <w:gridCol w:w="1620"/>
      </w:tblGrid>
      <w:tr>
        <w:trPr>
          <w:trHeight w:val="5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лев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орий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</w:tr>
      <w:tr>
        <w:trPr>
          <w:trHeight w:val="338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трак</w:t>
            </w:r>
          </w:p>
        </w:tc>
      </w:tr>
      <w:tr>
        <w:trPr>
          <w:trHeight w:val="12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 Каша манная на молоке с маслом: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нка 18/10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локо 100/130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сливочное 4/5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 5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/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/3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/0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/3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/3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7/14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/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/4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/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/18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/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/20,3</w:t>
            </w:r>
          </w:p>
        </w:tc>
      </w:tr>
      <w:tr>
        <w:trPr>
          <w:trHeight w:val="7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  Чай: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чай 2/2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10/13</w:t>
            </w:r>
          </w:p>
          <w:p>
            <w:pPr>
              <w:pStyle w:val="Normal"/>
              <w:ind w:firstLine="61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7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/52,7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  Булка с сыром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хлеб пшеничный 20/30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ыр 10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/2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/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/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/3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4/14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/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/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\41,4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завт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,28/9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,87/11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3,79/52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96,2/468,0</w:t>
            </w:r>
          </w:p>
        </w:tc>
      </w:tr>
      <w:tr>
        <w:trPr>
          <w:trHeight w:val="34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д</w:t>
            </w:r>
          </w:p>
        </w:tc>
      </w:tr>
      <w:tr>
        <w:trPr>
          <w:trHeight w:val="12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 Свекольник на мясном бульоне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векла 80/10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артофель 40/5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 </w:t>
            </w:r>
            <w:r>
              <w:rPr>
                <w:sz w:val="20"/>
                <w:szCs w:val="20"/>
              </w:rPr>
              <w:t>лук 8/1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рковь 8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/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/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/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/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7/8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/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/0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/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4/4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/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/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/3,5</w:t>
            </w:r>
          </w:p>
        </w:tc>
      </w:tr>
      <w:tr>
        <w:trPr>
          <w:trHeight w:val="14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  Вермишелевая запеканка с мясом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вермишель 35/4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ясо 40/5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яйцо 1/6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сливочное 4/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лук 5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/3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/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/0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/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/0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/4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/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/3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3/28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/0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/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/13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/8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/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/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/2,2</w:t>
            </w:r>
          </w:p>
        </w:tc>
      </w:tr>
      <w:tr>
        <w:trPr>
          <w:trHeight w:val="12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  Соус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томатная паста 5/6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 3/3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сливочное 3/3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ука 3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/0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/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/2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/1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/2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/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/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/1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/2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/13,3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 Компот «Изюминка»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изюм 12/1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 10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/0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/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/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/52,7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 Хлеб 30/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/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/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7/24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1/115,6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об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,3/20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,69/12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6,64/102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79,0/620,0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дник</w:t>
            </w:r>
          </w:p>
        </w:tc>
      </w:tr>
      <w:tr>
        <w:trPr>
          <w:trHeight w:val="2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 Молоко 200/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/6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/7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/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/128,4</w:t>
            </w:r>
          </w:p>
        </w:tc>
      </w:tr>
      <w:tr>
        <w:trPr>
          <w:trHeight w:val="1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Булка 20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/6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/7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/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/128,4</w:t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полд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,9/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,17/7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36/32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4,4/243,4</w:t>
            </w:r>
          </w:p>
        </w:tc>
      </w:tr>
      <w:tr>
        <w:trPr>
          <w:trHeight w:val="348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жин</w:t>
            </w:r>
          </w:p>
        </w:tc>
      </w:tr>
      <w:tr>
        <w:trPr>
          <w:trHeight w:val="20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  Сырники со сметанным соус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ле термической обработки)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творог 100/12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ука 20/25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яйцо 1/1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растительное ¾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 4/5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метана 25/25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 3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/17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/2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/0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/0,7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0/20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/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/0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/3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/7,1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/1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8/17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/4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/0,61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/2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/2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/8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/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/3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/2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/71,7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/12,2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/>
            </w:pPr>
            <w:r>
              <w:rPr>
                <w:sz w:val="20"/>
                <w:szCs w:val="20"/>
              </w:rPr>
              <w:t>2.   Чай 2/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 10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7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/52,7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/>
            </w:pPr>
            <w:r>
              <w:rPr>
                <w:sz w:val="20"/>
                <w:szCs w:val="20"/>
              </w:rPr>
              <w:t>3.   Булка: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хлеб пшеничный 20/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/2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/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7/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/69,0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8/22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,82/3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4,03/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16,0/616,9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а 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3/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5/63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8/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6/1948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620"/>
        <w:gridCol w:w="1620"/>
        <w:gridCol w:w="1620"/>
      </w:tblGrid>
      <w:tr>
        <w:trPr>
          <w:trHeight w:val="5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лев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орий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</w:tr>
      <w:tr>
        <w:trPr>
          <w:trHeight w:val="338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трак</w:t>
            </w:r>
          </w:p>
        </w:tc>
      </w:tr>
      <w:tr>
        <w:trPr>
          <w:trHeight w:val="12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 Каша рисовая на молоке с маслом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рис 25/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локо 100/1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сливочное 4/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 5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/1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/3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/0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/3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/3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19/21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/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/4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/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/18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/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/20,3</w:t>
            </w:r>
          </w:p>
        </w:tc>
      </w:tr>
      <w:tr>
        <w:trPr>
          <w:trHeight w:val="7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Какао с молоком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акао ½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локо 100/1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10/13</w:t>
            </w:r>
          </w:p>
          <w:p>
            <w:pPr>
              <w:pStyle w:val="Normal"/>
              <w:ind w:firstLine="61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/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/4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/0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/3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/0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/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7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/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/18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/52,7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 Булка с маслом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хлеб пшеничный 20/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8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/2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/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/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/8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/15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/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/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/75,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завт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,93/12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,1/20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,54/67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20,6/727,6</w:t>
            </w:r>
          </w:p>
        </w:tc>
      </w:tr>
      <w:tr>
        <w:trPr>
          <w:trHeight w:val="34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д</w:t>
            </w:r>
          </w:p>
        </w:tc>
      </w:tr>
      <w:tr>
        <w:trPr>
          <w:trHeight w:val="12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 Суп гороховый на курином бульоне с гренками: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горох 30/4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лук 8/1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рковь 8/1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растительное 4/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леб пшеничный 15/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70/7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/0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/0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/1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/0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/4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/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6/19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/0,7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4/0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6/7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/12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/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/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/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/34,5</w:t>
            </w:r>
          </w:p>
        </w:tc>
      </w:tr>
      <w:tr>
        <w:trPr>
          <w:trHeight w:val="8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  Картофель запеченный: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артофель 140/16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сливочное 3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96/2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/2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/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/1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/22,3</w:t>
            </w:r>
          </w:p>
        </w:tc>
      </w:tr>
      <w:tr>
        <w:trPr>
          <w:trHeight w:val="91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 Рыба припущенная: 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рыба свежая 60/8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ука 4/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растительное 4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3/1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/0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/0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/0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/4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/3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/5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/1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/44,1</w:t>
            </w:r>
          </w:p>
        </w:tc>
      </w:tr>
      <w:tr>
        <w:trPr>
          <w:trHeight w:val="68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лат из морков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рковь 50/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растительное 3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/0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/2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/4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/2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/26,5</w:t>
            </w:r>
          </w:p>
        </w:tc>
      </w:tr>
      <w:tr>
        <w:trPr>
          <w:trHeight w:val="35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 Компот из виноградного с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  Хлеб ржаной 30/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/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/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7/24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1/115,6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об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,3/20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,69/12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6,64/102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79,0/620,0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дник</w:t>
            </w:r>
          </w:p>
        </w:tc>
      </w:tr>
      <w:tr>
        <w:trPr>
          <w:trHeight w:val="2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 Отвар шипов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/6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/7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/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/128,4</w:t>
            </w:r>
          </w:p>
        </w:tc>
      </w:tr>
      <w:tr>
        <w:trPr>
          <w:trHeight w:val="1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Яблоко 100/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/0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7/11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/50,8</w:t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полд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,95/6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,04/7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,79/20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9,2/179,2</w:t>
            </w:r>
          </w:p>
        </w:tc>
      </w:tr>
      <w:tr>
        <w:trPr>
          <w:trHeight w:val="348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жин</w:t>
            </w:r>
          </w:p>
        </w:tc>
      </w:tr>
      <w:tr>
        <w:trPr>
          <w:trHeight w:val="1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 Плов с мясом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рис 30/3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ясо 40/5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лук 8/1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рковь 8/1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растительное 5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/2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/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/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/0,1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/0,3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78/4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/4,74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3/25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/0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/0,74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/11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/8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/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/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/44,1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/>
            </w:pPr>
            <w:r>
              <w:rPr>
                <w:sz w:val="20"/>
                <w:szCs w:val="20"/>
              </w:rPr>
              <w:t>2.   Чай с лимоном сладкий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чай 2/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ахарный песок 10/13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мон 7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/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/12,86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/0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/52,7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/4,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/>
            </w:pPr>
            <w:r>
              <w:rPr>
                <w:sz w:val="20"/>
                <w:szCs w:val="20"/>
              </w:rPr>
              <w:t>3.   Булка: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хлеб пшеничный 20/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/2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/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7/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/69,0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,2/14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,93/9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3,21/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6,2/377,4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а 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33/55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9/50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,75/248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0,2/1922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620"/>
        <w:gridCol w:w="1620"/>
        <w:gridCol w:w="1620"/>
      </w:tblGrid>
      <w:tr>
        <w:trPr>
          <w:trHeight w:val="5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лев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орий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</w:tr>
      <w:tr>
        <w:trPr>
          <w:trHeight w:val="338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трак</w:t>
            </w:r>
          </w:p>
        </w:tc>
      </w:tr>
      <w:tr>
        <w:trPr>
          <w:trHeight w:val="12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 Каша пшеничная на молоке с маслом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пшеничка 25/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локо 100/1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 5/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сливочное 4/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/2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/4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/0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/4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/3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61/21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/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/4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/9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/8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/2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/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Чай с молок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ай 2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ко 100/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ный песок 10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/4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/4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/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7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/8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/74,2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 Булка с повидлом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хлеб пшеничный 20/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повидло 10/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/2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/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/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/15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/9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/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/37,7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завт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,84/12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,25/13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8,36/73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84,4/504,3</w:t>
            </w:r>
          </w:p>
        </w:tc>
      </w:tr>
      <w:tr>
        <w:trPr>
          <w:trHeight w:val="34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д</w:t>
            </w:r>
          </w:p>
        </w:tc>
      </w:tr>
      <w:tr>
        <w:trPr>
          <w:trHeight w:val="12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 Суп вермишелевый на мясном бульоне: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вермишель 18/2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лук 5/6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рковь 8/1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растительное 3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/1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/0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/0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/0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/3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6/19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/0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/0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/6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/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/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/35,3</w:t>
            </w:r>
          </w:p>
        </w:tc>
      </w:tr>
      <w:tr>
        <w:trPr>
          <w:trHeight w:val="8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 Тефтели мясные: 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ясо 50/6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ис 5/6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ук 8/1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растительное 4/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ука 5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/1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/0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/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/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/5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/0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/4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/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/4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/0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/3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/9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/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/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/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/16,6</w:t>
            </w:r>
          </w:p>
        </w:tc>
      </w:tr>
      <w:tr>
        <w:trPr>
          <w:trHeight w:val="65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  Греча 30/35 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 4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/3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/0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/3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1/20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/11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/37,1</w:t>
            </w:r>
          </w:p>
        </w:tc>
      </w:tr>
      <w:tr>
        <w:trPr>
          <w:trHeight w:val="126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Соу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та томатная 5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ный песок 3/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асло сливочное 3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ка 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/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/2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/1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/2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/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/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/1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/2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/13,3</w:t>
            </w:r>
          </w:p>
        </w:tc>
      </w:tr>
      <w:tr>
        <w:trPr>
          <w:trHeight w:val="4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мидор свежий 30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/0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/1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/6,6</w:t>
            </w:r>
          </w:p>
        </w:tc>
      </w:tr>
      <w:tr>
        <w:trPr>
          <w:trHeight w:val="35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 Компот из сухофру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хофрукты 12/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ный песок 10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/0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/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/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/52,7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  Хлеб ржаной 30/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/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/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7/24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1/115,6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об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,66/24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33/22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5,51/96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2,6/695,6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дник</w:t>
            </w:r>
          </w:p>
        </w:tc>
      </w:tr>
      <w:tr>
        <w:trPr>
          <w:trHeight w:val="2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молоко 200/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/6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/7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/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/128,4</w:t>
            </w:r>
          </w:p>
        </w:tc>
      </w:tr>
      <w:tr>
        <w:trPr>
          <w:trHeight w:val="1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Булка 20/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/2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/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4/14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/69,0</w:t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полд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,9/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,17/7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36/32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4,4/243,4</w:t>
            </w:r>
          </w:p>
        </w:tc>
      </w:tr>
      <w:tr>
        <w:trPr>
          <w:trHeight w:val="348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жин</w:t>
            </w:r>
          </w:p>
        </w:tc>
      </w:tr>
      <w:tr>
        <w:trPr>
          <w:trHeight w:val="1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 Ватрушка с повидлом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ука 40/40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локо 20/2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 3/3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 3/3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яйцо 1/1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рожжи 2/2 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лук 8/1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растительное 3/3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идло 30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/3,6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5/0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/0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/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/5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/0,3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/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/2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/0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/2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/6,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/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6/28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/0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/2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/0,26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/0,29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/2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/13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/1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/2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/1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/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/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/2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/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/12,2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Салат из моркови сладкий: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рковь 50/6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/>
            </w:pPr>
            <w:r>
              <w:rPr>
                <w:sz w:val="20"/>
                <w:szCs w:val="20"/>
              </w:rPr>
              <w:t>-  сахарный песок 3/3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растительное 3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/0,6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/2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/4,44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/2,97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/20,8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/12,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/26,5</w:t>
            </w:r>
          </w:p>
        </w:tc>
      </w:tr>
      <w:tr>
        <w:trPr>
          <w:trHeight w:val="3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/>
            </w:pPr>
            <w:r>
              <w:rPr>
                <w:sz w:val="20"/>
                <w:szCs w:val="20"/>
              </w:rPr>
              <w:t>3.   Чай сладкий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чай 2/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ахарный песок 10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/52,7</w:t>
            </w:r>
          </w:p>
        </w:tc>
      </w:tr>
      <w:tr>
        <w:trPr>
          <w:trHeight w:val="5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/>
            </w:pPr>
            <w:r>
              <w:rPr>
                <w:sz w:val="20"/>
                <w:szCs w:val="20"/>
              </w:rPr>
              <w:t>4.   Булка: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хлеб пшеничный 20/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/2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/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7/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/69,0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,3/13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83/16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1,66/70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36,4/497,2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а 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18/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54/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,18/287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0,6/1907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620"/>
        <w:gridCol w:w="1620"/>
        <w:gridCol w:w="1620"/>
      </w:tblGrid>
      <w:tr>
        <w:trPr>
          <w:trHeight w:val="5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лев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орий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</w:tr>
      <w:tr>
        <w:trPr>
          <w:trHeight w:val="294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трак</w:t>
            </w:r>
          </w:p>
        </w:tc>
      </w:tr>
      <w:tr>
        <w:trPr>
          <w:trHeight w:val="10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 Каша рисовая на молоке с маслом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рис 25/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локо 100/1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сливочное 4/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 5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/1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/3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/0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/3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/3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19/21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/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/4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/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/18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/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/20,3</w:t>
            </w:r>
          </w:p>
        </w:tc>
      </w:tr>
      <w:tr>
        <w:trPr>
          <w:trHeight w:val="7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Чай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чай 2/2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локо 100/1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10/13</w:t>
            </w:r>
          </w:p>
          <w:p>
            <w:pPr>
              <w:pStyle w:val="Normal"/>
              <w:ind w:firstLine="61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/3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/4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/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/8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/52,7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 Булка с маслом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хлеб пшеничный 20/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сливочное 8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/2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/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/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/7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4/14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/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/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\74,2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завт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,57/1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,93/21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1,44/65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7,7/520,3</w:t>
            </w:r>
          </w:p>
        </w:tc>
      </w:tr>
      <w:tr>
        <w:trPr>
          <w:trHeight w:val="22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д</w:t>
            </w:r>
          </w:p>
        </w:tc>
      </w:tr>
      <w:tr>
        <w:trPr>
          <w:trHeight w:val="12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 Суп картофельный с курой, сметанным соусом после термич. обработки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ура 25/30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артофель 80/9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 </w:t>
            </w:r>
            <w:r>
              <w:rPr>
                <w:sz w:val="20"/>
                <w:szCs w:val="20"/>
              </w:rPr>
              <w:t>лук 8/1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рковь 8/1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сливочное ¾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метана 20/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/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/1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/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/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/0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/1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/3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/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/1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/0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/0,7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1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/0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/3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/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/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/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/2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/57,4</w:t>
            </w:r>
          </w:p>
        </w:tc>
      </w:tr>
      <w:tr>
        <w:trPr>
          <w:trHeight w:val="14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 Котлета куриная: 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ура  50/6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яйцо 1/1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леб пшеничный 9/11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растительное 5/6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ука 5/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ук 8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/1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/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/0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,45/0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/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/2,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14/1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/0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/5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/0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/0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/5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/3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/0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/7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/1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/2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/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/1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/4,5</w:t>
            </w:r>
          </w:p>
        </w:tc>
      </w:tr>
      <w:tr>
        <w:trPr>
          <w:trHeight w:val="12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 Капуста тушёная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апуста свежая 120/14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лук 8/10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рковь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томатная паста 6/8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сливочное 4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/2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/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/0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/0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/3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/6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/0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/0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/1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/3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/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/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/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/37,1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  Компот из кураги: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урага 12/1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 10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/0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6/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/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/52,7</w:t>
            </w:r>
          </w:p>
        </w:tc>
      </w:tr>
      <w:tr>
        <w:trPr>
          <w:trHeight w:val="1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 Хлеб 30/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/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/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7/24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1/115,6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об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,47/27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,36/24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,43/96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70,7/743,2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дник</w:t>
            </w:r>
          </w:p>
        </w:tc>
      </w:tr>
      <w:tr>
        <w:trPr>
          <w:trHeight w:val="2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 Молоко 200/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/6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/7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/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/128,4</w:t>
            </w:r>
          </w:p>
        </w:tc>
      </w:tr>
      <w:tr>
        <w:trPr>
          <w:trHeight w:val="2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Вафля 20/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/6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/7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/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/128,4</w:t>
            </w:r>
          </w:p>
        </w:tc>
      </w:tr>
      <w:tr>
        <w:trPr>
          <w:trHeight w:val="2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 Яблоко 100/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/0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7/11,9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/50,8</w:t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полд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,84/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,03/1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,47/41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1,5/302,7</w:t>
            </w:r>
          </w:p>
        </w:tc>
      </w:tr>
      <w:tr>
        <w:trPr>
          <w:trHeight w:val="348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жин</w:t>
            </w:r>
          </w:p>
        </w:tc>
      </w:tr>
      <w:tr>
        <w:trPr>
          <w:trHeight w:val="88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 Омлет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яйцо 1/1,5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локо 80/12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сливочное 3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/7,2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/6,84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/4,2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/3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/0,29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/5,29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/94,3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/77,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/29,7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Свёкла тушеная: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векла 50/6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растительное 3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/0,7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/2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/5,3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/24,7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/26,5</w:t>
            </w:r>
          </w:p>
        </w:tc>
      </w:tr>
      <w:tr>
        <w:trPr>
          <w:trHeight w:val="50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исель 20/2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/20,24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1/9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/80,96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/40,6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 Булка, сыр порционно 10/1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хлеб пшеничный 20/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/2,3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/2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/3,25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/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/0,41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/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/41,4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/70,8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,49/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,85/17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4,75/56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9,7/444,6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а 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/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17/73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/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0/20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620"/>
        <w:gridCol w:w="1620"/>
        <w:gridCol w:w="1620"/>
      </w:tblGrid>
      <w:tr>
        <w:trPr>
          <w:trHeight w:val="5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лев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орий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</w:tr>
      <w:tr>
        <w:trPr>
          <w:trHeight w:val="294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трак</w:t>
            </w:r>
          </w:p>
        </w:tc>
      </w:tr>
      <w:tr>
        <w:trPr>
          <w:trHeight w:val="10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 Каша гречневая на молоке с маслом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греча 25/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локо 100/1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сливочное 4/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 5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/2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/3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/0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/3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/3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/19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/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/4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/9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/18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/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/20,3</w:t>
            </w:r>
          </w:p>
        </w:tc>
      </w:tr>
      <w:tr>
        <w:trPr>
          <w:trHeight w:val="7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Кофейный напиток на молоке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офе ½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локо 100/1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10/13</w:t>
            </w:r>
          </w:p>
          <w:p>
            <w:pPr>
              <w:pStyle w:val="Normal"/>
              <w:ind w:firstLine="61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/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/4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/0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/4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/0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/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7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/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/18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/52,7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 Булка с маслом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хлеб пшеничный 20/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8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/2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/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/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/8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/15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/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/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/75,0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завт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,34/12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,46/21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9,47/6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8,3/720,8</w:t>
            </w:r>
          </w:p>
        </w:tc>
      </w:tr>
      <w:tr>
        <w:trPr>
          <w:trHeight w:val="22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д</w:t>
            </w:r>
          </w:p>
        </w:tc>
      </w:tr>
      <w:tr>
        <w:trPr>
          <w:trHeight w:val="12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 Суп полевой с рыбой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рыба свежая 25/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артофель 80/9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 </w:t>
            </w:r>
            <w:r>
              <w:rPr>
                <w:sz w:val="20"/>
                <w:szCs w:val="20"/>
              </w:rPr>
              <w:t>лук 8/1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рковь 8/1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растительное 2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/5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/1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/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/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/0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/2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/1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/0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/0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/2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/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/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/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/26,5</w:t>
            </w:r>
          </w:p>
        </w:tc>
      </w:tr>
      <w:tr>
        <w:trPr>
          <w:trHeight w:val="14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 Котлета куриная: 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ура  50/6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яйцо 1/1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леб пшеничный 9/11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растительное 5/6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ука 5/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ук 8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/1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/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/0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,45/0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/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/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/1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/0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/5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/0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/0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/5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/3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/0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/7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/1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/2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/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/1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/4,5</w:t>
            </w:r>
          </w:p>
        </w:tc>
      </w:tr>
      <w:tr>
        <w:trPr>
          <w:trHeight w:val="9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артофельное пюре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тофель 180/20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ко 30/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 4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/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/0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/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/3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/38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/0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/1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/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/37,1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 Компот «Изюминка»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изюм 12/1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 10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/0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/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/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/52,7</w:t>
            </w:r>
          </w:p>
        </w:tc>
      </w:tr>
      <w:tr>
        <w:trPr>
          <w:trHeight w:val="1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 Хлеб 30/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/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/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7/24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1/115,6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об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,97/26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03/1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8,65/112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93,23/731,33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дник</w:t>
            </w:r>
          </w:p>
        </w:tc>
      </w:tr>
      <w:tr>
        <w:trPr>
          <w:trHeight w:val="2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Чай с молок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ай 2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ко 100/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ный песок 10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/4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/4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/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7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/8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/74,2</w:t>
            </w:r>
          </w:p>
        </w:tc>
      </w:tr>
      <w:tr>
        <w:trPr>
          <w:trHeight w:val="2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 Печенье 20/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/2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/2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8/20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/123,5</w:t>
            </w:r>
          </w:p>
        </w:tc>
      </w:tr>
      <w:tr>
        <w:trPr>
          <w:trHeight w:val="2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  Банан 130/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/1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/1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/84,5</w:t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полд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,6/8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51/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9,76/58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3,3/365,7</w:t>
            </w:r>
          </w:p>
        </w:tc>
      </w:tr>
      <w:tr>
        <w:trPr>
          <w:trHeight w:val="348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жин</w:t>
            </w:r>
          </w:p>
        </w:tc>
      </w:tr>
      <w:tr>
        <w:trPr>
          <w:trHeight w:val="88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 Винегрет: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векла 40/6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артофель 70/10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пуста 30/4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ук 10/15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рковь 40/6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растительное 5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,48/0,7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/1,4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/0,58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/0,3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/0,6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/6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/5,53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/19,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/1,8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/1,34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/4,44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/24,7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/83,6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/9,8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/6,7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/20,8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/61,7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Яйцо варёное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/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/4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/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/62,9</w:t>
            </w:r>
          </w:p>
        </w:tc>
      </w:tr>
      <w:tr>
        <w:trPr>
          <w:trHeight w:val="50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/>
            </w:pPr>
            <w:r>
              <w:rPr>
                <w:sz w:val="20"/>
                <w:szCs w:val="20"/>
              </w:rPr>
              <w:t>3.   Чай сладкий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чай 2/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ахарный песок 10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/52,7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/>
            </w:pPr>
            <w:r>
              <w:rPr>
                <w:sz w:val="20"/>
                <w:szCs w:val="20"/>
              </w:rPr>
              <w:t>4.   Булка: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хлеб пшеничный 20/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/2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/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7/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/69,0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,73/10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,43/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2,32/6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7/395,9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а 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7/58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43/57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2/2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1,83/2013,73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ки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ы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леводы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орийность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</w:tr>
      <w:tr>
        <w:trPr>
          <w:trHeight w:val="294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трак</w:t>
            </w:r>
          </w:p>
        </w:tc>
      </w:tr>
      <w:tr>
        <w:trPr>
          <w:trHeight w:val="64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 Макароны отварные с маслом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кароны 35/4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сливочное 4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/3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/0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/3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/13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/3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/13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/37,1</w:t>
            </w:r>
          </w:p>
        </w:tc>
      </w:tr>
      <w:tr>
        <w:trPr>
          <w:trHeight w:val="7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Чай с молок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ай 2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ко 100/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ный песок 10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/4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/4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/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7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/8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/74,2</w:t>
            </w:r>
          </w:p>
        </w:tc>
      </w:tr>
      <w:tr>
        <w:trPr>
          <w:trHeight w:val="8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 Булка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хлеб пшеничный 20/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ыр 10/12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/2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/2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/0,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71/3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/15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/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/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/41,4</w:t>
            </w:r>
          </w:p>
        </w:tc>
      </w:tr>
      <w:tr>
        <w:trPr>
          <w:trHeight w:val="3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Апельсин 130/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/0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/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/32,0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завт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,05/13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,82/12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6,73/6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5,4/451,0</w:t>
            </w:r>
          </w:p>
        </w:tc>
      </w:tr>
      <w:tr>
        <w:trPr>
          <w:trHeight w:val="22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д</w:t>
            </w:r>
          </w:p>
        </w:tc>
      </w:tr>
      <w:tr>
        <w:trPr>
          <w:trHeight w:val="12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 Щи из свежей капусты на курином бульоне со сметаной (после термич. обработки):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апуста  50/60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артофель 50/6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 </w:t>
            </w:r>
            <w:r>
              <w:rPr>
                <w:sz w:val="20"/>
                <w:szCs w:val="20"/>
              </w:rPr>
              <w:t>лук 8/1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рковь 8/1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растительное ¾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метана 10/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/0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/0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/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/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/0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/3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/4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/2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/1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/0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/0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/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/2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/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/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/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/26,5</w:t>
            </w:r>
          </w:p>
        </w:tc>
      </w:tr>
      <w:tr>
        <w:trPr>
          <w:trHeight w:val="169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  Рыбные биточки: 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рыба  50/7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ук 8/1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ука 5/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растительное 5/6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леб пшеничный 7/1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яйцо 1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/1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/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/0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/0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/0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/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/0,0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79/4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/0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/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/0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/3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/4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/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/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/1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/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/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/6,3</w:t>
            </w:r>
          </w:p>
        </w:tc>
      </w:tr>
      <w:tr>
        <w:trPr>
          <w:trHeight w:val="7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ис отварной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ис 30/3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 4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/2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/0,3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17/3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3/25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/11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/37,1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у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та томатная 5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ный песок 3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 3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ка 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/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/2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/1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/2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/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/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/1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/2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/13,3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  Компот из сухофру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хофрукты 12/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ный песок 10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/0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/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/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/52,7</w:t>
            </w:r>
          </w:p>
        </w:tc>
      </w:tr>
      <w:tr>
        <w:trPr>
          <w:trHeight w:val="1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 Хлеб 30/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/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/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7/24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1/115,6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об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,58/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,56/1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1,47/10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1,1/700,6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дник</w:t>
            </w:r>
          </w:p>
        </w:tc>
      </w:tr>
      <w:tr>
        <w:trPr>
          <w:trHeight w:val="2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молоко 200/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/6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/7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/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/128,4</w:t>
            </w:r>
          </w:p>
        </w:tc>
      </w:tr>
      <w:tr>
        <w:trPr>
          <w:trHeight w:val="2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Булка с повидл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леб пшеничный 20/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идло 10/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/2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/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/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4/14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/9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/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/37,7</w:t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полд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,93/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,17/7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,45/41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9,5/281,1</w:t>
            </w:r>
          </w:p>
        </w:tc>
      </w:tr>
      <w:tr>
        <w:trPr>
          <w:trHeight w:val="348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жин</w:t>
            </w:r>
          </w:p>
        </w:tc>
      </w:tr>
      <w:tr>
        <w:trPr>
          <w:trHeight w:val="70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 Салат из свеклы: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векла 50/6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растительное 3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,6/0,7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,84/2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,42/5,3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,6/24,7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/26,5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Яйцо варёное 40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/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/4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/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/62,9</w:t>
            </w:r>
          </w:p>
        </w:tc>
      </w:tr>
      <w:tr>
        <w:trPr>
          <w:trHeight w:val="50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/>
            </w:pPr>
            <w:r>
              <w:rPr>
                <w:sz w:val="20"/>
                <w:szCs w:val="20"/>
              </w:rPr>
              <w:t>3.   Чай сладкий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чай 2/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ахарный песок 10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/52,7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/>
            </w:pPr>
            <w:r>
              <w:rPr>
                <w:sz w:val="20"/>
                <w:szCs w:val="20"/>
              </w:rPr>
              <w:t>4.   Булка: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хлеб пшеничный 20/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/2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/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7/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/69,0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,78/7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,53/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,05/31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6,6/235,8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а 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34/56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8/43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,7/249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2,6/1668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620"/>
        <w:gridCol w:w="1620"/>
        <w:gridCol w:w="1620"/>
      </w:tblGrid>
      <w:tr>
        <w:trPr>
          <w:trHeight w:val="5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лев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орий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</w:tr>
      <w:tr>
        <w:trPr>
          <w:trHeight w:val="294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трак</w:t>
            </w:r>
          </w:p>
        </w:tc>
      </w:tr>
      <w:tr>
        <w:trPr>
          <w:trHeight w:val="12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 Каша манная на молоке с маслом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нка 18/2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локо 100/1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сливочное 4/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 5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/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/3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/0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/4,5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17/3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7/14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/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/4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/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/8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/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/20,3</w:t>
            </w:r>
          </w:p>
        </w:tc>
      </w:tr>
      <w:tr>
        <w:trPr>
          <w:trHeight w:val="7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Чай с молоком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чай 2/2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локо 100/1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10/13</w:t>
            </w:r>
          </w:p>
          <w:p>
            <w:pPr>
              <w:pStyle w:val="Normal"/>
              <w:ind w:firstLine="61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/4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/4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/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7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/8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/52,7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 Булка с маслом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хлеб пшеничный 20/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сливочное 8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/2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/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/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/7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4/14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/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/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\74,2</w:t>
            </w:r>
          </w:p>
        </w:tc>
      </w:tr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завт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,67/11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,82/21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7,9/57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92,6,7/487,2</w:t>
            </w:r>
          </w:p>
        </w:tc>
      </w:tr>
      <w:tr>
        <w:trPr>
          <w:trHeight w:val="22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д</w:t>
            </w:r>
          </w:p>
        </w:tc>
      </w:tr>
      <w:tr>
        <w:trPr>
          <w:trHeight w:val="12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 Свекольник на мясном бульоне, сметанным соусом после термич. обработки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артофель 60/6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 xml:space="preserve">свекла 60/60  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лук 8/1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рковь 8/1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сливочное 3\4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метана 10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/0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/0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/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/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/0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/3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/2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/11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/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/0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/0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/0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/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/2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/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/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/2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/28,7</w:t>
            </w:r>
          </w:p>
        </w:tc>
      </w:tr>
      <w:tr>
        <w:trPr>
          <w:trHeight w:val="14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Рулет картофельный с мясом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ясо 50/6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артофель 200/22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лук 8/1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яйцо 1/8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сливочное 3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/1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/3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/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/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/5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/0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/3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/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/0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/9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/1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/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/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/29,7</w:t>
            </w:r>
          </w:p>
        </w:tc>
      </w:tr>
      <w:tr>
        <w:trPr>
          <w:trHeight w:val="12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Салат из свежей капусты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апуста свежая 50/6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растительное 3/3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 3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/0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/2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/2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/2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/1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/2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/12,2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 Компот из свежих яблок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яблоки 10/13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 10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/0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/1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/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/52,7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  Хлеб ржаной 30/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/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/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7/24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1/115,6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об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,38/21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,99/18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,38/105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70,6/695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дник</w:t>
            </w:r>
          </w:p>
        </w:tc>
      </w:tr>
      <w:tr>
        <w:trPr>
          <w:trHeight w:val="2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 Молоко 200/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/6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/7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/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/128,4</w:t>
            </w:r>
          </w:p>
        </w:tc>
      </w:tr>
      <w:tr>
        <w:trPr>
          <w:trHeight w:val="2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Вафля 15/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/1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/1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6/13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/82,3</w:t>
            </w:r>
          </w:p>
        </w:tc>
      </w:tr>
      <w:tr>
        <w:trPr>
          <w:trHeight w:val="2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 Яблоко 100/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/0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7/11,9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/50,8</w:t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полд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,94/8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,53/9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,08/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0,2/210,7</w:t>
            </w:r>
          </w:p>
        </w:tc>
      </w:tr>
      <w:tr>
        <w:trPr>
          <w:trHeight w:val="348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жин</w:t>
            </w:r>
          </w:p>
        </w:tc>
      </w:tr>
      <w:tr>
        <w:trPr>
          <w:trHeight w:val="88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 Рыба в овощах: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рыба 40/6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лук 8/1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рковь 8/1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растительное ¾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ука 4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9/10,03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/0,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/0,1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/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/0,2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/3,79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/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/0,89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/0,74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/3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/43,1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/4,5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/3,5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/35,3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8/16,6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Макароны отварные с маслом: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кароны 30/35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сливочное 4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/3,27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/0,29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/3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7/24,93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/118,4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/37,1</w:t>
            </w:r>
          </w:p>
        </w:tc>
      </w:tr>
      <w:tr>
        <w:trPr>
          <w:trHeight w:val="50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ай 2/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 10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/52,7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 Булка с повидлом: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хлеб пшеничный 20/3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повидло 10/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/2,07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/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/0,2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4/14,31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/9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6925,1/37,7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,49/16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,56/8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5,56/5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2,7/417,9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а 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5/62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9/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/24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6/1811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ки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ы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леводы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орийность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/сад</w:t>
            </w:r>
          </w:p>
        </w:tc>
      </w:tr>
      <w:tr>
        <w:trPr>
          <w:trHeight w:val="338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трак</w:t>
            </w:r>
          </w:p>
        </w:tc>
      </w:tr>
      <w:tr>
        <w:trPr>
          <w:trHeight w:val="12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 Лапша молочная  с маслом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вермишель 18/2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локо 100/1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сливочное 4/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 5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/1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/3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/0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/3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/3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2/14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/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/4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/6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/8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/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/20,3</w:t>
            </w:r>
          </w:p>
        </w:tc>
      </w:tr>
      <w:tr>
        <w:trPr>
          <w:trHeight w:val="7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Какао с молоком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акао ½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локо 100/13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10/13</w:t>
            </w:r>
          </w:p>
          <w:p>
            <w:pPr>
              <w:pStyle w:val="Normal"/>
              <w:ind w:firstLine="61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/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/4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/0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/3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/0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/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7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/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/18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/52,7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/>
            </w:pPr>
            <w:r>
              <w:rPr>
                <w:sz w:val="20"/>
                <w:szCs w:val="20"/>
              </w:rPr>
              <w:t>3.   Булка: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хлеб пшеничный 20/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/2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/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7/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/69,0</w:t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завт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,72/1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,82/12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2,85/68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2,6/647,4</w:t>
            </w:r>
          </w:p>
        </w:tc>
      </w:tr>
      <w:tr>
        <w:trPr>
          <w:trHeight w:val="34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д</w:t>
            </w:r>
          </w:p>
        </w:tc>
      </w:tr>
      <w:tr>
        <w:trPr>
          <w:trHeight w:val="102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 Куриный бульон с гренками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хлеб пшеничный 15/1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масло сливочное 4/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рковь 10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/1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/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/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/3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6/7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4/1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/3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/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/4,8</w:t>
            </w:r>
          </w:p>
        </w:tc>
      </w:tr>
      <w:tr>
        <w:trPr>
          <w:trHeight w:val="14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  Рулет куриный с яйцом: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кура 70/8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хлеб пшеничный 9/11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лук 8/1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яйцо 1/7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яйцо 1/4</w:t>
            </w:r>
          </w:p>
          <w:p>
            <w:pPr>
              <w:pStyle w:val="Normal"/>
              <w:ind w:firstLine="612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сливочное 4/5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растительное 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/1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/0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/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/0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/1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2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/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/0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7/0,4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14/1,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17/3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/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/5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/0,8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2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/0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/95,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7/2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/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/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/1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/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/17,6</w:t>
            </w:r>
          </w:p>
        </w:tc>
      </w:tr>
      <w:tr>
        <w:trPr>
          <w:trHeight w:val="66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  Макароны отварные с маслом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кароны 35/4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сливочное 4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/3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/0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/3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/13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/3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/13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/37,1</w:t>
            </w:r>
          </w:p>
        </w:tc>
      </w:tr>
      <w:tr>
        <w:trPr>
          <w:trHeight w:val="140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ус томатно-сметанны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та томатная 5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метана 10/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ка 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 3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ный песок 3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/0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/0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/0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/2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/0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/2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/1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/0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/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/2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/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/2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/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/2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/12,2</w:t>
            </w:r>
          </w:p>
        </w:tc>
      </w:tr>
      <w:tr>
        <w:trPr>
          <w:trHeight w:val="4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  Компот из сухофру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хофрукты 12/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ный песок 10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/0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/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/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/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/52,7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 Хлеб 30/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/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/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7/24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1/115,6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об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,74/2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,13/25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3,72/69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1,7/738,4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дник</w:t>
            </w:r>
          </w:p>
        </w:tc>
      </w:tr>
      <w:tr>
        <w:trPr>
          <w:trHeight w:val="2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Снежок 150/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/6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/7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/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/128,4</w:t>
            </w:r>
          </w:p>
        </w:tc>
      </w:tr>
      <w:tr>
        <w:trPr>
          <w:trHeight w:val="1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Булка 20/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/2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/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4/14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/69,0</w:t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полд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,9/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,17/7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36/32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4,4/243,4</w:t>
            </w:r>
          </w:p>
        </w:tc>
      </w:tr>
      <w:tr>
        <w:trPr>
          <w:trHeight w:val="348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жин</w:t>
            </w:r>
          </w:p>
        </w:tc>
      </w:tr>
      <w:tr>
        <w:trPr>
          <w:trHeight w:val="2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 пирог с капустой и яйцом: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ука 40/4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олоко 20/20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 4/5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сахарный песок 3/3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яйцо 1/1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масло растительное 2/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дрожжи 2/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пуста 30/3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яйцо 1/4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/3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/0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/0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/0,3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/0,43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/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/0,3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/0,7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/3,94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/0,47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/1,9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/1,35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/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6/28,16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/0,88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/2,97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0,0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/0,26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/1,35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/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/133,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/12,8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/37,1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/12,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/6,3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/8,8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/1,7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/7,3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/15,7</w:t>
            </w:r>
          </w:p>
        </w:tc>
      </w:tr>
      <w:tr>
        <w:trPr>
          <w:trHeight w:val="28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Яблочно-морковный салат: 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яблоки 20/3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рковь 40/50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ный песок 3/3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растительное 3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/0,13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/0,5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/2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/3,95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/3,97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/2,97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/15,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/17,3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/12,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/26,5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rPr/>
            </w:pPr>
            <w:r>
              <w:rPr>
                <w:sz w:val="20"/>
                <w:szCs w:val="20"/>
              </w:rPr>
              <w:t>3.   Чай с лимоном сладкий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чай 2/2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ахарный песок 10/13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мон 7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/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/12,86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/0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/52,7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/4,0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 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,73/10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,43/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2,32/6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7,0/395,9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а 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/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0/51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,3/2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7/196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680"/>
      </w:tblGrid>
      <w:tr>
        <w:trPr>
          <w:trHeight w:val="1618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Территориальное управление ФС по </w:t>
            </w:r>
          </w:p>
          <w:p>
            <w:pPr>
              <w:pStyle w:val="Normal"/>
              <w:rPr/>
            </w:pPr>
            <w:r>
              <w:rPr/>
              <w:t>Надзору сферы защиты прав потребителей</w:t>
            </w:r>
          </w:p>
          <w:p>
            <w:pPr>
              <w:pStyle w:val="Normal"/>
              <w:rPr/>
            </w:pPr>
            <w:r>
              <w:rPr/>
              <w:t>и благополучия человека по РТ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знакаевском районе и г.Азнакаево </w:t>
            </w:r>
          </w:p>
          <w:p>
            <w:pPr>
              <w:pStyle w:val="Normal"/>
              <w:rPr/>
            </w:pPr>
            <w:r>
              <w:rPr/>
              <w:t xml:space="preserve">_______________/                             / </w:t>
            </w:r>
          </w:p>
          <w:p>
            <w:pPr>
              <w:pStyle w:val="Normal"/>
              <w:rPr/>
            </w:pPr>
            <w:r>
              <w:rPr/>
              <w:t>«_______»_________________2014г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>Заведующий муниципальным бюджетным дошкольным образовательным учреждением</w:t>
            </w:r>
          </w:p>
          <w:p>
            <w:pPr>
              <w:pStyle w:val="Normal"/>
              <w:rPr/>
            </w:pPr>
            <w:r>
              <w:rPr/>
              <w:t xml:space="preserve">«Детским садом «Солнышко» п.Победа  </w:t>
            </w:r>
          </w:p>
          <w:p>
            <w:pPr>
              <w:pStyle w:val="Normal"/>
              <w:rPr/>
            </w:pPr>
            <w:r>
              <w:rPr/>
              <w:t xml:space="preserve">_____________________Г.И.Аскарова </w:t>
            </w:r>
          </w:p>
          <w:p>
            <w:pPr>
              <w:pStyle w:val="Normal"/>
              <w:rPr/>
            </w:pPr>
            <w:r>
              <w:rPr/>
              <w:t xml:space="preserve">«______»____________________2014г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мерное десятидневное мен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в МБДОУ «Детском саду «Солнышко» п.Победа-филиале «Детский сад «Радуга» с.Чекан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Азнакаевского муниципального район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спублики Татарстан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Побе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4г 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8:15:00Z</dcterms:created>
  <dc:creator>Customer</dc:creator>
  <dc:description/>
  <cp:keywords/>
  <dc:language>en-US</dc:language>
  <cp:lastModifiedBy>1</cp:lastModifiedBy>
  <cp:lastPrinted>2015-01-19T21:29:00Z</cp:lastPrinted>
  <dcterms:modified xsi:type="dcterms:W3CDTF">2015-01-19T18:29:00Z</dcterms:modified>
  <cp:revision>19</cp:revision>
  <dc:subject/>
  <dc:title>День 3</dc:title>
</cp:coreProperties>
</file>